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Formularz cenowy</w:t>
      </w:r>
    </w:p>
    <w:tbl>
      <w:tblPr>
        <w:tblW w:w="10127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1145"/>
        <w:gridCol w:w="1536"/>
        <w:gridCol w:w="1613"/>
      </w:tblGrid>
      <w:tr>
        <w:trPr>
          <w:trHeight w:val="465" w:hRule="atLeast"/>
        </w:trPr>
        <w:tc>
          <w:tcPr>
            <w:tcW w:w="5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Remont cząstkowy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Ilość m</w:t>
            </w: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za 1m</w:t>
            </w: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 xml:space="preserve"> /szt./ mb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/zł/</w:t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bitumicznych - ubytki z wycinaniem krawędzi do 4 cm głębokośc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bitumicznych bez wycinania krawędzi - ubytki do 4 cm głębokości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bitumiczne - wyboje ( wsp. 1,7ubytki) powyżej 4 cm głębokości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regulacja 1-nej studzienki kanalizacyjnej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z betonowej kostki brukowej z odzysku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z betonowej kostki brukowej nowej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hodnik z płytek betonowych z odzysku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hodnik z płytek betonowych – nowej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ułożenie obrzeży bet. 8x30 cm na pods. cem-piask, nowy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16"/>
                <w:szCs w:val="16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ułoż. krawężn. bet. 15x30x100 na ławie beton. z oporem. – nowy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43" w:hanging="0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ułoż. krawężn. bet. 15x30x100 na ławie beton. z oporem. – z odzysku</w:t>
            </w:r>
          </w:p>
        </w:tc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8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  <w:t>RAZEM 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eastAsia="Calibri" w:cs="Century Gothic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Ceny brutto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roboczogodziny              =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Koszty pośrednie                            =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Koszty zakupu                                 =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Zysk                                                   =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Wywóz mat. z rozbiórki  (1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)    =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alibri" w:hAnsi="Calibri" w:eastAsia="Courier New" w:cs="Calibri"/>
          <w:color w:val="000000"/>
          <w:sz w:val="22"/>
          <w:szCs w:val="22"/>
        </w:rPr>
      </w:pPr>
      <w:r>
        <w:rPr>
          <w:rFonts w:eastAsia="Courier New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426" w:top="53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 w:val="false"/>
      <w:suppressAutoHyphens w:val="true"/>
      <w:overflowPunct w:val="false"/>
      <w:autoSpaceDE w:val="false"/>
      <w:spacing w:lineRule="auto" w:line="276"/>
      <w:ind w:left="1418" w:hanging="1418"/>
      <w:jc w:val="both"/>
      <w:textAlignment w:val="baseline"/>
      <w:rPr>
        <w:rFonts w:ascii="Calibri" w:hAnsi="Calibri" w:cs="Calibri"/>
        <w:b/>
        <w:b/>
        <w:bCs/>
        <w:lang w:eastAsia="ar-SA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  <w:t>„Utrzymanie dróg wewnętrznych na terenie miasta Gniezna  - remonty cząstkowe nawierzchni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2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 xml:space="preserve">WD.271.1.48.2025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1:00Z</dcterms:created>
  <dc:creator>Urząd Miejski w Gnieźnie</dc:creator>
  <dc:description/>
  <cp:keywords/>
  <dc:language>en-US</dc:language>
  <cp:lastModifiedBy>Leszek Jendrzejczak</cp:lastModifiedBy>
  <cp:lastPrinted>2025-02-26T14:31:00Z</cp:lastPrinted>
  <dcterms:modified xsi:type="dcterms:W3CDTF">2025-12-16T13:09:00Z</dcterms:modified>
  <cp:revision>17</cp:revision>
  <dc:subject/>
  <dc:title>Załącznik n</dc:title>
</cp:coreProperties>
</file>